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 Усть-Багаряк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 бюджете Усть-Багарякского сельского поселения на 2023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и на плановый период 2024 и 2025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от                 2022 года № 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ормативы доходов бюджета Усть-Багаряк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 и на плановый 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ов</w:t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1-14T09:10:00Z</cp:lastPrinted>
  <dcterms:modified xsi:type="dcterms:W3CDTF">2022-11-14T22:42:00Z</dcterms:modified>
  <cp:revision>10</cp:revision>
  <dc:subject/>
  <dc:title>Оглавление</dc:title>
</cp:coreProperties>
</file>